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Тавричанского сельского поселения Лю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7 359 099,73 рублей, на 2025 год в сумме 4 303 786,53 рублей и на 2026 год в сумме 4 294 298,5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7 962 910,30 рублей, на 2025 год в сумме 4 303 786,53 рублей, в том числе условно утвержденные расходы в сумме 105 314,00 рублей и на 2026 год в сумме 4 294 298,57 рублей, в том числе условно утвержденные расходы в сумме 209 719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603 810,57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меньшены по межбюджетным трансфертам, передаваемым бюджетам сельских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производство молока в размере </w:t>
      </w:r>
      <w:r>
        <w:rPr>
          <w:b/>
          <w:sz w:val="28"/>
          <w:szCs w:val="28"/>
        </w:rPr>
        <w:t xml:space="preserve">44 061,2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расходы уменьшены на возмещение части затрат по производству молока в сумме </w:t>
      </w:r>
      <w:r>
        <w:rPr>
          <w:b/>
          <w:sz w:val="28"/>
          <w:szCs w:val="28"/>
        </w:rPr>
        <w:t>44 061,2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К.Л. Филипп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Наталья Михайловна</cp:lastModifiedBy>
  <cp:lastPrinted>2020-11-03T13:11:00Z</cp:lastPrinted>
  <dcterms:modified xsi:type="dcterms:W3CDTF">2024-09-23T08:32:00Z</dcterms:modified>
  <cp:revision>1021</cp:revision>
  <dc:subject/>
  <dc:title>Пояснительная записка</dc:title>
</cp:coreProperties>
</file>